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овышение качества жизни населения на территории </w:t>
      </w:r>
      <w:r>
        <w:rPr>
          <w:sz w:val="28"/>
          <w:szCs w:val="28"/>
        </w:rPr>
        <w:t xml:space="preserve">Орловского </w:t>
      </w:r>
      <w:r>
        <w:rPr>
          <w:sz w:val="28"/>
          <w:szCs w:val="28"/>
          <w:lang w:eastAsia="ru-RU"/>
        </w:rPr>
        <w:t>сельсовета  на 2014 год и плановый период 2015- 2016 гг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и развитие жилищно-коммунального хозяйства Орловского сельсовета», реализуемая в рамках муниципальной программы «Повышение качества жизни населения на территории Орловского сельсовета  на 2014год и плановый период 2015 -2016 гг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Модернизация и развитие жилищно-коммунального хозяйства </w:t>
            </w:r>
            <w:r>
              <w:rPr>
                <w:b w:val="false"/>
                <w:sz w:val="28"/>
                <w:szCs w:val="28"/>
              </w:rPr>
              <w:t xml:space="preserve">Орловского </w:t>
            </w:r>
            <w:r>
              <w:rPr>
                <w:b w:val="false"/>
                <w:color w:val="000000"/>
                <w:sz w:val="28"/>
                <w:szCs w:val="28"/>
              </w:rPr>
              <w:t>сельсовета» на 2014-2016 годы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вышение качества жизни населения на территории Орловского сельсовета  на 2014год и плановый период 2015 -2016 гг.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жилищного фонда на территори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 0,504  кв.м аварийных  и  ветхих строени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3 колодцев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глубинных насосов на водонапорных башнях с предельно допустимой степенью изно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из колодцев и водопроводной сети, и которые не отвечают гигиеническим нормативам по санитарно-хим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 из водопроводной сети, и которые не отвечают гигиеническим нормативам по микробиолог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66 630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201 370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231 370 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201 37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 00 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00 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866 630  руб.; 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201 370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231 37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01 370 руб.;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. 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проблемы и обоснова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принятия подпрограммы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блемой остается изношенность основных фондов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color w:val="221E1F"/>
          <w:sz w:val="28"/>
          <w:szCs w:val="28"/>
          <w:lang w:val="en-US" w:eastAsia="en-US"/>
        </w:rPr>
        <w:t xml:space="preserve">Удельный вес ветхого и аварийного </w:t>
      </w:r>
      <w:r>
        <w:rPr>
          <w:sz w:val="28"/>
          <w:szCs w:val="28"/>
        </w:rPr>
        <w:t xml:space="preserve">жилищного фонда </w:t>
      </w:r>
      <w:r>
        <w:rPr>
          <w:color w:val="221E1F"/>
          <w:sz w:val="28"/>
          <w:szCs w:val="28"/>
          <w:lang w:val="en-US" w:eastAsia="en-US"/>
        </w:rPr>
        <w:t xml:space="preserve">в целом по </w:t>
      </w:r>
      <w:r>
        <w:rPr>
          <w:sz w:val="28"/>
          <w:szCs w:val="28"/>
        </w:rPr>
        <w:t xml:space="preserve">сельсовету по состоянию на 31.12.2012 составляет 24 %. 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31.12.2012 составляет 0,11% или 11 аварийных жилых домов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Необходим ежегодный  снос не менее 10% аварийного жилищного  фонда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водоснабжения населения сельсовета являются напорные и  открытые источники вод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ность централизованным водоснабжением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Открытыми источника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водоснабжения пользуется   100%  потребите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еление муниципального образования используют воду, не отвечающую требованиям СанП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благополучное состояние подземных водоисточников обуславливается повышенным природным содержанием в воде  концентрации  ионов кальция, железа, солей жестк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техническое состояние нецентрализованных (100%) источников водоснабжения (колодцы) остаётся неудовлетворительным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еспечение населения Орловского сельсовета чистой питьевой водой нормативного качества, безопасность водопользования являются одним из главных приоритетов социальной политики, лежат в основе здоровья и благополучия человека. При этом безопасность питьевого водоснабжения - важнейшая составляющая здоровья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и улучшению демографической ситу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есообразность использования программно-целевого метода для перехода к устойчивому функционированию и развитию сектора водоснабжения, водоотведения и очистки сточных вод определяется тем, чт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дача по обеспечению населения чистой водой входит в число приоритетов долгосрочного социально-экономического развития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ешение задачи обеспечения населения качественной питьевой водой осуществляется посредством программно-целевого метода, к основополагающим принципам которого необходимо отнести устранение причин несоответствия качества воды, подаваемой населению, гигиеническим нормативам, а также дифференциацию подходов к выбору технологических схем водоснабжения населения сельских посел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Основные цели и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, целевые индикаторы и показатели результативно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. Целью программы является создание условий для приведения жилищного фонда и коммунальной инфраструктуры в надлежащее состояние,  обеспечивающие комфортные условия проживания  на территории  муниципального образования.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 xml:space="preserve">2.2.2. Для достижения установленной цели подпрограммой предусматривается решение следующих задач: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жилищного фонда на территории муниципального образования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й эксплуатации объектов коммуналь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2.2.3. </w:t>
      </w:r>
      <w:r>
        <w:rPr>
          <w:color w:val="000000"/>
          <w:sz w:val="28"/>
          <w:szCs w:val="28"/>
        </w:rPr>
        <w:t>Срок реализации подпрограммы - 2014 - 2016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 Целевые индикаторы и показатели результативности подпрограммы представлены в приложении 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Мероприятия программы направлены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 капитальный ремонт объектов коммунальной инфраструктуры в сфере водоснабжения (колодцы, водонапорные башни, водопроводные се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водопроводов, колодц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глубинных насосов для водонапорных баше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ых и ветхих стро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и капитальный ремонт муниципального жилого фонда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2. Главным распорядителем бюджетных средств, предусмотренных на реализацию мероприятий подпрограммы, является  администрация </w:t>
      </w:r>
      <w:r>
        <w:rPr>
          <w:sz w:val="28"/>
          <w:szCs w:val="28"/>
        </w:rPr>
        <w:t xml:space="preserve">Орловского </w:t>
      </w:r>
      <w:r>
        <w:rPr>
          <w:color w:val="000000"/>
          <w:sz w:val="28"/>
          <w:szCs w:val="28"/>
        </w:rPr>
        <w:t>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Объем средств местного бюджета на реализацию мероприятий подпрограммы распределяется в 2014-2016 годах в приложении 2 к под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4. Организация управления подпрограммо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2.4.1. Администрация </w:t>
      </w:r>
      <w:r>
        <w:rPr>
          <w:sz w:val="28"/>
          <w:szCs w:val="28"/>
        </w:rPr>
        <w:t xml:space="preserve">Орловского </w:t>
      </w:r>
      <w:r>
        <w:rPr>
          <w:color w:val="000000"/>
          <w:sz w:val="28"/>
          <w:szCs w:val="28"/>
        </w:rPr>
        <w:t>сельсовета осуществляет управление и текущий контроль за ходом выполнения подпрограммы, организует систему непрерывного мониторинга, определяет результаты и производит оценку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2. Контроль за целевым и эффективным расходованием средств местного бюджета, предусмотренных на реализацию подпрограммы, осуществляет администрация </w:t>
      </w:r>
      <w:r>
        <w:rPr>
          <w:sz w:val="28"/>
          <w:szCs w:val="28"/>
        </w:rPr>
        <w:t xml:space="preserve">Орловского </w:t>
      </w:r>
      <w:r>
        <w:rPr>
          <w:color w:val="000000"/>
          <w:sz w:val="28"/>
          <w:szCs w:val="28"/>
        </w:rPr>
        <w:t>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4.3. </w:t>
      </w: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Орловского сельсовета от 18.10.2013 № 34-п «Об утверждении Порядка принятия решений о разработке муниципальных программ Орловского сельсовета, их формировании и реализации». </w:t>
      </w:r>
    </w:p>
    <w:p>
      <w:pPr>
        <w:pStyle w:val="Normal"/>
        <w:autoSpaceDE w:val="false"/>
        <w:ind w:firstLine="4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2.5. Оценка социально-экономической эффективности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экологических последствий от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, обозначенных в рамках реализации подпрограммы, окажет существенное положительное влияние на социальное благополучие общества и общее экономическое развити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стойчивое водоснабжение и водоотведение потребителей Орловского сель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и безопасность эксплуатации инженерных сист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жилищного фонд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использования муниципального жилищного фонда;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Система мероприятий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истема </w:t>
      </w:r>
      <w:hyperlink w:anchor="Par2336">
        <w:r>
          <w:rPr>
            <w:rStyle w:val="InternetLink"/>
            <w:sz w:val="28"/>
            <w:szCs w:val="28"/>
          </w:rPr>
          <w:t>мероприятий подпрограммы</w:t>
        </w:r>
      </w:hyperlink>
      <w:r>
        <w:rPr>
          <w:sz w:val="28"/>
          <w:szCs w:val="28"/>
        </w:rPr>
        <w:t xml:space="preserve"> приведена в приложении № 2 к настоящей подпрограмме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7 </w:t>
      </w:r>
      <w:r>
        <w:rPr>
          <w:sz w:val="28"/>
          <w:szCs w:val="28"/>
        </w:rPr>
        <w:t>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2. При реализации мероприятий программы будут привлечены средства местного бюджета в объеме 634 110,0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3. Общий объем финансирования программы за счет средств краевого бюджета составит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щий объем средств, планируемый для достижения цели и показателей результативности программы, составит 634 110,0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ourier New" w:hAnsi="Courier New" w:cs="Courier New"/>
      <w:lang w:val="ru-RU"/>
    </w:rPr>
  </w:style>
  <w:style w:type="character" w:styleId="4">
    <w:name w:val=" Знак Знак4"/>
    <w:qFormat/>
    <w:rPr>
      <w:rFonts w:cs="Times New Roman"/>
      <w:sz w:val="22"/>
      <w:szCs w:val="22"/>
      <w:lang w:val="en-US"/>
    </w:rPr>
  </w:style>
  <w:style w:type="character" w:styleId="3">
    <w:name w:val=" Знак Знак3"/>
    <w:qFormat/>
    <w:rPr>
      <w:rFonts w:cs="Times New Roman"/>
      <w:sz w:val="2"/>
      <w:szCs w:val="2"/>
      <w:lang w:val="en-US"/>
    </w:rPr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2"/>
      <w:szCs w:val="22"/>
      <w:lang w:val="ru-RU"/>
    </w:rPr>
  </w:style>
  <w:style w:type="character" w:styleId="Style15">
    <w:name w:val=" Знак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56:00Z</dcterms:created>
  <dc:creator>Коваленко Ирина</dc:creator>
  <dc:description/>
  <cp:keywords/>
  <dc:language>en-US</dc:language>
  <cp:lastModifiedBy>Машукова Татьяна Викторовна</cp:lastModifiedBy>
  <cp:lastPrinted>2013-11-08T08:48:00Z</cp:lastPrinted>
  <dcterms:modified xsi:type="dcterms:W3CDTF">2013-11-13T08:58:00Z</dcterms:modified>
  <cp:revision>10</cp:revision>
  <dc:subject/>
  <dc:title>ПРАВИТЕЛЬСТВО ВОРОНЕЖСКОЙ ОБЛАСТИ</dc:title>
</cp:coreProperties>
</file>